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yin’ Eyes – Upfront Magaz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ve been at least TWO of the effects of DNA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of the new rules that are being implemented by the New Jersey Suprem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at states like CA and TX will take note and implement reform and changes to its convictions and courtroom procedures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eyewitness testimony still used almost everywhere in trial proceeding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yin’ Eyes – Upfront Magaz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ve been at least TWO of the effects of DNA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of the new rules that are being implemented by the New Jersey Suprem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at states like CA and TX will take note and implement reform and changes to its convictions and courtroom procedures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eyewitness testimony still used almost everywhere in trial proceeding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1:43:00Z</dcterms:created>
  <dc:creator>Curtis Ranweiler</dc:creator>
  <dc:description/>
  <cp:keywords/>
  <dc:language>en-US</dc:language>
  <cp:lastModifiedBy>Curtis Ranweiler</cp:lastModifiedBy>
  <dcterms:modified xsi:type="dcterms:W3CDTF">2011-11-04T21:53:00Z</dcterms:modified>
  <cp:revision>1</cp:revision>
  <dc:subject/>
  <dc:title>Lyin’ Eyes – Upfront Magazine</dc:title>
</cp:coreProperties>
</file>